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52"/>
          <w:szCs w:val="52"/>
        </w:rPr>
      </w:pPr>
      <w:r>
        <w:rPr>
          <w:rFonts w:ascii="宋体" w:hAnsi="宋体" w:cs="宋体"/>
          <w:b/>
          <w:bCs/>
          <w:kern w:val="0"/>
          <w:sz w:val="52"/>
          <w:szCs w:val="52"/>
        </w:rPr>
        <w:t>各种阀门的工作原理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bCs/>
          <w:kern w:val="0"/>
          <w:sz w:val="52"/>
          <w:szCs w:val="52"/>
        </w:rPr>
      </w:pPr>
      <w:r>
        <w:rPr>
          <w:rFonts w:cs="宋体" w:ascii="宋体" w:hAnsi="宋体"/>
          <w:b/>
          <w:bCs/>
          <w:kern w:val="0"/>
          <w:sz w:val="52"/>
          <w:szCs w:val="5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6"/>
      </w:tblGrid>
      <w:tr>
        <w:trPr/>
        <w:tc>
          <w:tcPr>
            <w:tcW w:w="10466" w:type="dxa"/>
            <w:tcBorders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8890" cy="8890"/>
                  <wp:effectExtent l="0" t="0" r="0" b="0"/>
                  <wp:docPr id="1" name="paperPicArea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perPicArea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drawing>
                <wp:inline distT="0" distB="0" distL="0" distR="0">
                  <wp:extent cx="8890" cy="8890"/>
                  <wp:effectExtent l="0" t="0" r="0" b="0"/>
                  <wp:docPr id="2" name="paperPicAre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aperPicAre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" cy="8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280" w:after="280"/>
              <w:jc w:val="center"/>
              <w:outlineLvl w:val="3"/>
              <w:rPr>
                <w:rFonts w:ascii="宋体" w:hAnsi="宋体" w:cs="宋体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kern w:val="0"/>
                <w:sz w:val="40"/>
                <w:szCs w:val="40"/>
              </w:rPr>
              <w:t>各种阀门的工作原理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</w:rPr>
              <w:t xml:space="preserve">1. </w:t>
            </w:r>
            <w:r>
              <w:rPr>
                <w:rFonts w:ascii="宋体" w:hAnsi="宋体" w:cs="宋体"/>
                <w:b/>
                <w:bCs/>
                <w:kern w:val="0"/>
                <w:sz w:val="36"/>
              </w:rPr>
              <w:t>闸阀</w:t>
            </w: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  <w:br/>
              <w:br/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36"/>
                <w:szCs w:val="36"/>
              </w:rPr>
              <w:t xml:space="preserve">     </w:t>
            </w:r>
            <w:r>
              <w:rPr>
                <w:rFonts w:ascii="宋体" w:hAnsi="宋体" w:cs="宋体"/>
                <w:kern w:val="0"/>
                <w:sz w:val="36"/>
                <w:szCs w:val="36"/>
              </w:rPr>
              <w:t>闸阀也叫闸板阀</w:t>
            </w:r>
            <w:r>
              <w:rPr>
                <w:rFonts w:cs="宋体" w:ascii="宋体" w:hAnsi="宋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宋体" w:hAnsi="宋体" w:cs="宋体"/>
                <w:kern w:val="0"/>
                <w:sz w:val="36"/>
                <w:szCs w:val="36"/>
              </w:rPr>
              <w:t>是一种广泛使用的阀门。它的闭合原 理是闸板密封面与阀座密封面高度光洁、平整一致</w:t>
            </w:r>
            <w:r>
              <w:rPr>
                <w:rFonts w:cs="宋体" w:ascii="宋体" w:hAnsi="宋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宋体" w:hAnsi="宋体" w:cs="宋体"/>
                <w:kern w:val="0"/>
                <w:sz w:val="36"/>
                <w:szCs w:val="36"/>
              </w:rPr>
              <w:t>相互贴合</w:t>
            </w:r>
            <w:r>
              <w:rPr>
                <w:rFonts w:cs="宋体" w:ascii="宋体" w:hAnsi="宋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宋体" w:hAnsi="宋体" w:cs="宋体"/>
                <w:kern w:val="0"/>
                <w:sz w:val="36"/>
                <w:szCs w:val="36"/>
              </w:rPr>
              <w:t>可阻止介质流过</w:t>
            </w:r>
            <w:r>
              <w:rPr>
                <w:rFonts w:cs="宋体" w:ascii="宋体" w:hAnsi="宋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宋体" w:hAnsi="宋体" w:cs="宋体"/>
                <w:kern w:val="0"/>
                <w:sz w:val="36"/>
                <w:szCs w:val="36"/>
              </w:rPr>
              <w:t>并依靠顶模、弹簧或闸板的模形</w:t>
            </w:r>
            <w:r>
              <w:rPr>
                <w:rFonts w:cs="宋体" w:ascii="宋体" w:hAnsi="宋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宋体" w:hAnsi="宋体" w:cs="宋体"/>
                <w:kern w:val="0"/>
                <w:sz w:val="36"/>
                <w:szCs w:val="36"/>
              </w:rPr>
              <w:t xml:space="preserve">来 增强密封效果。它在管路中主要起切断作用。 </w:t>
            </w:r>
            <w:r>
              <w:rPr>
                <w:rFonts w:cs="宋体" w:ascii="宋体" w:hAnsi="宋体"/>
                <w:kern w:val="0"/>
                <w:sz w:val="36"/>
                <w:szCs w:val="36"/>
              </w:rPr>
              <w:br/>
              <w:br/>
              <w:t>    </w:t>
            </w:r>
            <w:r>
              <w:rPr>
                <w:rFonts w:ascii="宋体" w:hAnsi="宋体" w:cs="宋体"/>
                <w:kern w:val="0"/>
                <w:sz w:val="36"/>
                <w:szCs w:val="36"/>
              </w:rPr>
              <w:t xml:space="preserve">它的优点是 </w:t>
            </w:r>
            <w:r>
              <w:rPr>
                <w:rFonts w:cs="宋体" w:ascii="宋体" w:hAnsi="宋体"/>
                <w:kern w:val="0"/>
                <w:sz w:val="36"/>
                <w:szCs w:val="36"/>
              </w:rPr>
              <w:t xml:space="preserve">: </w:t>
            </w:r>
            <w:r>
              <w:rPr>
                <w:rFonts w:ascii="宋体" w:hAnsi="宋体" w:cs="宋体"/>
                <w:kern w:val="0"/>
                <w:sz w:val="36"/>
                <w:szCs w:val="36"/>
              </w:rPr>
              <w:t>流体阻力小</w:t>
            </w:r>
            <w:r>
              <w:rPr>
                <w:rFonts w:cs="宋体" w:ascii="宋体" w:hAnsi="宋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宋体" w:hAnsi="宋体" w:cs="宋体"/>
                <w:kern w:val="0"/>
                <w:sz w:val="36"/>
                <w:szCs w:val="36"/>
              </w:rPr>
              <w:t>启闭省劲</w:t>
            </w:r>
            <w:r>
              <w:rPr>
                <w:rFonts w:cs="宋体" w:ascii="宋体" w:hAnsi="宋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宋体" w:hAnsi="宋体" w:cs="宋体"/>
                <w:kern w:val="0"/>
                <w:sz w:val="36"/>
                <w:szCs w:val="36"/>
              </w:rPr>
              <w:t>可以在介质双向 流动的情况下使用</w:t>
            </w:r>
            <w:r>
              <w:rPr>
                <w:rFonts w:cs="宋体" w:ascii="宋体" w:hAnsi="宋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宋体" w:hAnsi="宋体" w:cs="宋体"/>
                <w:kern w:val="0"/>
                <w:sz w:val="36"/>
                <w:szCs w:val="36"/>
              </w:rPr>
              <w:t>没有方向性</w:t>
            </w:r>
            <w:r>
              <w:rPr>
                <w:rFonts w:cs="宋体" w:ascii="宋体" w:hAnsi="宋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宋体" w:hAnsi="宋体" w:cs="宋体"/>
                <w:kern w:val="0"/>
                <w:sz w:val="36"/>
                <w:szCs w:val="36"/>
              </w:rPr>
              <w:t>全开时密封面不易冲蚀</w:t>
            </w:r>
            <w:r>
              <w:rPr>
                <w:rFonts w:cs="宋体" w:ascii="宋体" w:hAnsi="宋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宋体" w:hAnsi="宋体" w:cs="宋体"/>
                <w:kern w:val="0"/>
                <w:sz w:val="36"/>
                <w:szCs w:val="36"/>
              </w:rPr>
              <w:t>结构长度短</w:t>
            </w:r>
            <w:r>
              <w:rPr>
                <w:rFonts w:cs="宋体" w:ascii="宋体" w:hAnsi="宋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宋体" w:hAnsi="宋体" w:cs="宋体"/>
                <w:kern w:val="0"/>
                <w:sz w:val="36"/>
                <w:szCs w:val="36"/>
              </w:rPr>
              <w:t>不仅适合做小阀门</w:t>
            </w:r>
            <w:r>
              <w:rPr>
                <w:rFonts w:cs="宋体" w:ascii="宋体" w:hAnsi="宋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宋体" w:hAnsi="宋体" w:cs="宋体"/>
                <w:kern w:val="0"/>
                <w:sz w:val="36"/>
                <w:szCs w:val="36"/>
              </w:rPr>
              <w:t>而且适合做大阀门。</w:t>
            </w:r>
            <w:r>
              <w:rPr>
                <w:rFonts w:cs="宋体" w:ascii="宋体" w:hAnsi="宋体"/>
                <w:kern w:val="0"/>
                <w:sz w:val="36"/>
                <w:szCs w:val="36"/>
              </w:rPr>
              <w:br/>
              <w:br/>
              <w:t>    </w:t>
            </w:r>
            <w:r>
              <w:rPr>
                <w:rFonts w:ascii="宋体" w:hAnsi="宋体" w:cs="宋体"/>
                <w:kern w:val="0"/>
                <w:sz w:val="36"/>
                <w:szCs w:val="36"/>
              </w:rPr>
              <w:t xml:space="preserve">闸阀按阀杆螺纹分两类 </w:t>
            </w:r>
            <w:r>
              <w:rPr>
                <w:rFonts w:cs="宋体" w:ascii="宋体" w:hAnsi="宋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宋体" w:hAnsi="宋体" w:cs="宋体"/>
                <w:kern w:val="0"/>
                <w:sz w:val="36"/>
                <w:szCs w:val="36"/>
              </w:rPr>
              <w:t xml:space="preserve">一是明杆式 </w:t>
            </w:r>
            <w:r>
              <w:rPr>
                <w:rFonts w:cs="宋体" w:ascii="宋体" w:hAnsi="宋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宋体" w:hAnsi="宋体" w:cs="宋体"/>
                <w:kern w:val="0"/>
                <w:sz w:val="36"/>
                <w:szCs w:val="36"/>
              </w:rPr>
              <w:t xml:space="preserve">二是暗杆式。按闸板构造分 </w:t>
            </w:r>
            <w:r>
              <w:rPr>
                <w:rFonts w:cs="宋体" w:ascii="宋体" w:hAnsi="宋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宋体" w:hAnsi="宋体" w:cs="宋体"/>
                <w:kern w:val="0"/>
                <w:sz w:val="36"/>
                <w:szCs w:val="36"/>
              </w:rPr>
              <w:t xml:space="preserve">也分两类 </w:t>
            </w:r>
            <w:r>
              <w:rPr>
                <w:rFonts w:cs="宋体" w:ascii="宋体" w:hAnsi="宋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宋体" w:hAnsi="宋体" w:cs="宋体"/>
                <w:kern w:val="0"/>
                <w:sz w:val="36"/>
                <w:szCs w:val="36"/>
              </w:rPr>
              <w:t xml:space="preserve">一是平行 </w:t>
            </w:r>
            <w:r>
              <w:rPr>
                <w:rFonts w:cs="宋体" w:ascii="宋体" w:hAnsi="宋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宋体" w:hAnsi="宋体" w:cs="宋体"/>
                <w:kern w:val="0"/>
                <w:sz w:val="36"/>
                <w:szCs w:val="36"/>
              </w:rPr>
              <w:t xml:space="preserve">二是模式。 </w:t>
            </w:r>
            <w:r>
              <w:rPr>
                <w:rFonts w:cs="宋体" w:ascii="宋体" w:hAnsi="宋体"/>
                <w:kern w:val="0"/>
                <w:sz w:val="36"/>
                <w:szCs w:val="36"/>
              </w:rPr>
              <w:br/>
              <w:br/>
            </w:r>
            <w:hyperlink r:id="rId4" w:tgtFrame="_blank">
              <w:r>
                <w:rPr>
                  <w:rStyle w:val="InternetLink"/>
                  <w:rFonts w:cs="宋体" w:ascii="宋体" w:hAnsi="宋体"/>
                  <w:color w:val="0000FF"/>
                  <w:kern w:val="0"/>
                  <w:sz w:val="36"/>
                  <w:szCs w:val="36"/>
                </w:rPr>
                <w:drawing>
                  <wp:inline distT="0" distB="0" distL="0" distR="0">
                    <wp:extent cx="5075555" cy="2609215"/>
                    <wp:effectExtent l="0" t="0" r="0" b="0"/>
                    <wp:docPr id="3" name="图片 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图片 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"/>
                            <a:srcRect l="-6" t="-11" r="-6" b="-1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075555" cy="260921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cs="宋体" w:ascii="宋体" w:hAnsi="宋体"/>
                  <w:color w:val="26709A"/>
                  <w:kern w:val="0"/>
                  <w:sz w:val="36"/>
                  <w:u w:val="single"/>
                </w:rPr>
                <w:t>" /&gt;</w:t>
              </w:r>
            </w:hyperlink>
            <w:r>
              <w:rPr>
                <w:rFonts w:cs="宋体" w:ascii="宋体" w:hAnsi="宋体"/>
                <w:kern w:val="0"/>
                <w:sz w:val="36"/>
                <w:szCs w:val="36"/>
              </w:rPr>
              <w:br/>
              <w:br/>
              <w:t>    </w:t>
            </w: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6"/>
                <w:szCs w:val="36"/>
              </w:rPr>
              <w:t xml:space="preserve">2. 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6"/>
                <w:szCs w:val="36"/>
              </w:rPr>
              <w:t>截止阀</w:t>
            </w: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6"/>
                <w:szCs w:val="36"/>
              </w:rPr>
              <w:br/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>    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截止阀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也叫截门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是使用最广泛的一种阀门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它之所以广受欢迎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是由于开闭过程中密封面之间摩擦力小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比较耐用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开启高度不大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制造容易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维修方便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不仅适用于中低压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而且适用于高压。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br/>
              <w:br/>
              <w:t>    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它的闭合原理是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依靠阀杠压力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使阀瓣密封面与阀座密封面紧密贴合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阻止介质流通。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br/>
              <w:br/>
              <w:t>    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截止阀只许介质单向流动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安装时有方向性。它的结构长度大于闸阀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同时流体阻力大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长期运行时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密封可靠性不强。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br/>
              <w:br/>
              <w:t>    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截止阀分为三类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: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直通式、直角式及直流式斜截止阀。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br/>
            </w:r>
            <w:hyperlink r:id="rId6" w:tgtFrame="_blank">
              <w:r>
                <w:rPr>
                  <w:rStyle w:val="InternetLink"/>
                  <w:rFonts w:eastAsia="楷体_GB2312;楷体" w:cs="宋体" w:ascii="楷体_GB2312;楷体" w:hAnsi="楷体_GB2312;楷体"/>
                  <w:kern w:val="0"/>
                  <w:sz w:val="36"/>
                  <w:szCs w:val="36"/>
                  <w:lang w:val="en-US" w:eastAsia="zh-CN"/>
                </w:rPr>
                <w:t xml:space="preserve">    </w:t>
              </w:r>
              <w:r>
                <w:rPr>
                  <w:rStyle w:val="InternetLink"/>
                  <w:rFonts w:eastAsia="楷体_GB2312;楷体" w:cs="宋体" w:ascii="楷体_GB2312;楷体" w:hAnsi="楷体_GB2312;楷体"/>
                  <w:color w:val="0000FF"/>
                  <w:kern w:val="0"/>
                  <w:sz w:val="36"/>
                  <w:szCs w:val="36"/>
                </w:rPr>
                <w:drawing>
                  <wp:inline distT="0" distB="0" distL="0" distR="0">
                    <wp:extent cx="4916805" cy="2527300"/>
                    <wp:effectExtent l="0" t="0" r="0" b="0"/>
                    <wp:docPr id="4" name="图片 1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" name="图片 1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"/>
                            <a:srcRect l="-6" t="-11" r="-6" b="-1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4916805" cy="25273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eastAsia="楷体_GB2312;楷体" w:cs="宋体" w:ascii="楷体_GB2312;楷体" w:hAnsi="楷体_GB2312;楷体"/>
                  <w:color w:val="26709A"/>
                  <w:kern w:val="0"/>
                  <w:sz w:val="36"/>
                  <w:u w:val="single"/>
                </w:rPr>
                <w:t>" /&gt;</w:t>
              </w:r>
            </w:hyperlink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br/>
              <w:br/>
              <w:t>    </w:t>
            </w: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6"/>
                <w:szCs w:val="36"/>
              </w:rPr>
              <w:t xml:space="preserve">3. 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6"/>
                <w:szCs w:val="36"/>
              </w:rPr>
              <w:t>蝶阀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br/>
              <w:t>    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蝶阀也叫蝴蝶阀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顾名思义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它的关键性部件好似蝴蝶迎风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自由回旋 。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br/>
              <w:br/>
              <w:t>    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蝶阀的阀瓣是圆盘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围绕阀座内的一个轴旋转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旋角的大小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便是阀门的开闭度。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br/>
              <w:br/>
              <w:t>    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蝶阀具有轻巧的特点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比其他阀门要节省材料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结构简单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开闭迅速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切断和节流都能用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流体阻力小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操作省力。蝶阀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可以做成很大口径。能够使用蝶阀的地方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最好不要使闸阀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因为蝶阀比闸阀经济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而且调节性好。目前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蝶阀在热水管路得到广泛的使用。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br/>
            </w:r>
            <w:hyperlink r:id="rId8" w:tgtFrame="_blank">
              <w:r>
                <w:rPr>
                  <w:rStyle w:val="InternetLink"/>
                  <w:rFonts w:eastAsia="楷体_GB2312;楷体" w:cs="宋体" w:ascii="楷体_GB2312;楷体" w:hAnsi="楷体_GB2312;楷体"/>
                  <w:color w:val="0000FF"/>
                  <w:kern w:val="0"/>
                  <w:sz w:val="36"/>
                  <w:szCs w:val="36"/>
                </w:rPr>
                <w:drawing>
                  <wp:inline distT="0" distB="0" distL="0" distR="0">
                    <wp:extent cx="5048250" cy="3143250"/>
                    <wp:effectExtent l="0" t="0" r="0" b="0"/>
                    <wp:docPr id="5" name="图片 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" name="图片 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"/>
                            <a:srcRect l="-7" t="-11" r="-7" b="-1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048250" cy="31432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eastAsia="楷体_GB2312;楷体" w:cs="宋体" w:ascii="楷体_GB2312;楷体" w:hAnsi="楷体_GB2312;楷体"/>
                  <w:color w:val="26709A"/>
                  <w:kern w:val="0"/>
                  <w:sz w:val="36"/>
                  <w:u w:val="single"/>
                </w:rPr>
                <w:t>" /&gt;</w:t>
              </w:r>
            </w:hyperlink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br/>
              <w:br/>
              <w:t xml:space="preserve">   </w:t>
            </w: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6"/>
                <w:szCs w:val="36"/>
              </w:rPr>
              <w:t xml:space="preserve">4. 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6"/>
                <w:szCs w:val="36"/>
              </w:rPr>
              <w:t>球阀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br/>
              <w:br/>
              <w:t xml:space="preserve">    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球阀的工作原理是靠旋转阀恋来使阀门畅通或闭塞。球阀开关轻便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体积小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可以做成很大口径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密封可靠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结构简单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维修方便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密封面与球面常在闭合状态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不易被介质 冲蚀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在各行业得到广泛的应用。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br/>
              <w:t>    </w:t>
              <w:br/>
              <w:t xml:space="preserve">    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球阀分两类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一是浮动球式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二是固定球式。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br/>
            </w:r>
            <w:hyperlink r:id="rId10" w:tgtFrame="_blank">
              <w:r>
                <w:rPr>
                  <w:rStyle w:val="InternetLink"/>
                  <w:rFonts w:eastAsia="楷体_GB2312;楷体" w:cs="宋体" w:ascii="楷体_GB2312;楷体" w:hAnsi="楷体_GB2312;楷体"/>
                  <w:color w:val="0000FF"/>
                  <w:kern w:val="0"/>
                  <w:sz w:val="36"/>
                  <w:szCs w:val="36"/>
                </w:rPr>
                <w:drawing>
                  <wp:inline distT="0" distB="0" distL="0" distR="0">
                    <wp:extent cx="5048250" cy="3143250"/>
                    <wp:effectExtent l="0" t="0" r="0" b="0"/>
                    <wp:docPr id="6" name="图片 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" name="图片 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"/>
                            <a:srcRect l="-7" t="-11" r="-7" b="-1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048250" cy="31432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eastAsia="楷体_GB2312;楷体" w:cs="宋体" w:ascii="楷体_GB2312;楷体" w:hAnsi="楷体_GB2312;楷体"/>
                  <w:color w:val="26709A"/>
                  <w:kern w:val="0"/>
                  <w:sz w:val="36"/>
                  <w:u w:val="single"/>
                </w:rPr>
                <w:t>" /&gt;</w:t>
              </w:r>
            </w:hyperlink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br/>
              <w:br/>
              <w:t>    </w:t>
            </w: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6"/>
                <w:szCs w:val="36"/>
              </w:rPr>
              <w:t xml:space="preserve">5. 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6"/>
                <w:szCs w:val="36"/>
              </w:rPr>
              <w:t>旋塞阀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br/>
              <w:br/>
              <w:t>    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旋塞阀是依靠旋塞体绕阀体中心线旋转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以达到开启与关闭的目的。它的作用是切断、分田和改变介质流向。结构简单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外形尺寸小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操作时只须旋转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>90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度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流体阻力也不大。 其缺点是开关费力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密封面容易磨损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高温时容易卡住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不适宜于调节流量。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br/>
              <w:br/>
              <w:t>    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旋塞阀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也叫旋塞、考克、转心门。它的种类很多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有直通式、 三通式和四通式。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br/>
            </w:r>
            <w:hyperlink r:id="rId12" w:tgtFrame="_blank">
              <w:r>
                <w:rPr>
                  <w:rStyle w:val="InternetLink"/>
                  <w:rFonts w:eastAsia="楷体_GB2312;楷体" w:cs="宋体" w:ascii="楷体_GB2312;楷体" w:hAnsi="楷体_GB2312;楷体"/>
                  <w:color w:val="0000FF"/>
                  <w:kern w:val="0"/>
                  <w:sz w:val="36"/>
                  <w:szCs w:val="36"/>
                </w:rPr>
                <w:drawing>
                  <wp:inline distT="0" distB="0" distL="0" distR="0">
                    <wp:extent cx="3175000" cy="3327400"/>
                    <wp:effectExtent l="0" t="0" r="0" b="0"/>
                    <wp:docPr id="7" name="图片 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" name="图片 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"/>
                            <a:srcRect l="-11" t="-11" r="-11" b="-11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175000" cy="33274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eastAsia="楷体_GB2312;楷体" w:cs="宋体" w:ascii="楷体_GB2312;楷体" w:hAnsi="楷体_GB2312;楷体"/>
                  <w:color w:val="26709A"/>
                  <w:kern w:val="0"/>
                  <w:sz w:val="36"/>
                  <w:u w:val="single"/>
                </w:rPr>
                <w:t>" /&gt;</w:t>
              </w:r>
            </w:hyperlink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br/>
              <w:br/>
              <w:t>    </w:t>
            </w: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6"/>
                <w:szCs w:val="36"/>
              </w:rPr>
              <w:t xml:space="preserve">6. 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6"/>
                <w:szCs w:val="36"/>
              </w:rPr>
              <w:t>止回阀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br/>
              <w:br/>
              <w:t>    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止回阀是依靠流体本身的力量自动启闭的阀门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>,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它的作用是 阻止介质倒流。它的名称很多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如 逆止阀、单向阀、单流门等。按结构可分两类。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br/>
              <w:t>    </w:t>
              <w:br/>
              <w:t xml:space="preserve">    (1)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升降式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: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阀瓣沿着阀体垂 直中心线移动。这类止回阀有两种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: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一种是卧式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装于水平管道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阀体外形与截止阀相似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另一种是立式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装于垂直管道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。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br/>
              <w:t>    </w:t>
              <w:br/>
              <w:t xml:space="preserve">    (2)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旋启式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: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阀瓣围绕座外的销轴旋转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这类阀门有单 瓣、双瓣和多瓣之分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但原理是相同的。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br/>
              <w:t>    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水泵吸水管的吸水底阀是止回阀的变形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它的结构与上述两类止因阀相同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只是它的下端是开敞的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以便可使水进入。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br/>
            </w:r>
            <w:hyperlink r:id="rId14" w:tgtFrame="_blank">
              <w:r>
                <w:rPr>
                  <w:rStyle w:val="InternetLink"/>
                  <w:rFonts w:eastAsia="楷体_GB2312;楷体" w:cs="宋体" w:ascii="楷体_GB2312;楷体" w:hAnsi="楷体_GB2312;楷体"/>
                  <w:color w:val="0000FF"/>
                  <w:kern w:val="0"/>
                  <w:sz w:val="36"/>
                  <w:szCs w:val="36"/>
                </w:rPr>
                <w:drawing>
                  <wp:inline distT="0" distB="0" distL="0" distR="0">
                    <wp:extent cx="5772150" cy="2914650"/>
                    <wp:effectExtent l="0" t="0" r="0" b="0"/>
                    <wp:docPr id="8" name="图片 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图片 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5"/>
                            <a:srcRect l="-6" t="-12" r="-6" b="-1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772150" cy="291465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eastAsia="楷体_GB2312;楷体" w:cs="宋体" w:ascii="楷体_GB2312;楷体" w:hAnsi="楷体_GB2312;楷体"/>
                  <w:color w:val="26709A"/>
                  <w:kern w:val="0"/>
                  <w:sz w:val="36"/>
                  <w:u w:val="single"/>
                </w:rPr>
                <w:t>" /&gt;</w:t>
              </w:r>
            </w:hyperlink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br/>
              <w:t>    </w:t>
              <w:br/>
              <w:t>  </w:t>
            </w: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6"/>
                <w:szCs w:val="36"/>
              </w:rPr>
              <w:t xml:space="preserve">  7. 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6"/>
                <w:szCs w:val="36"/>
              </w:rPr>
              <w:t xml:space="preserve">减压阀 </w:t>
            </w: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6"/>
                <w:szCs w:val="36"/>
              </w:rPr>
              <w:br/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>    </w:t>
              <w:br/>
              <w:t>    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减压阀是将介质压力降低到一定数值的自动阀门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一般阀后压力要小于阀前压力的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50%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。减压阀种类很多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主要有活塞式和弹簧薄膜式两种。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br/>
              <w:t>    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活塞式减压阀是通过活塞的作用进行减压的阀门。弹簧薄膜式减压阀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是依靠弹簧和薄膜来进行压力平衡的。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br/>
            </w:r>
            <w:hyperlink r:id="rId16" w:tgtFrame="_blank">
              <w:r>
                <w:rPr>
                  <w:rStyle w:val="InternetLink"/>
                  <w:rFonts w:eastAsia="楷体_GB2312;楷体" w:cs="宋体" w:ascii="楷体_GB2312;楷体" w:hAnsi="楷体_GB2312;楷体"/>
                  <w:color w:val="0000FF"/>
                  <w:kern w:val="0"/>
                  <w:sz w:val="36"/>
                  <w:szCs w:val="36"/>
                </w:rPr>
                <w:drawing>
                  <wp:inline distT="0" distB="0" distL="0" distR="0">
                    <wp:extent cx="1879600" cy="2921000"/>
                    <wp:effectExtent l="0" t="0" r="0" b="0"/>
                    <wp:docPr id="9" name="图片 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图片 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7"/>
                            <a:srcRect l="-19" t="-12" r="-19" b="-12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879600" cy="292100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eastAsia="楷体_GB2312;楷体" w:cs="宋体" w:ascii="楷体_GB2312;楷体" w:hAnsi="楷体_GB2312;楷体"/>
                  <w:color w:val="26709A"/>
                  <w:kern w:val="0"/>
                  <w:sz w:val="36"/>
                  <w:u w:val="single"/>
                </w:rPr>
                <w:t>" /&gt;</w:t>
              </w:r>
            </w:hyperlink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br/>
              <w:br/>
              <w:t xml:space="preserve">   </w:t>
            </w: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6"/>
                <w:szCs w:val="36"/>
              </w:rPr>
              <w:t xml:space="preserve">8. 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6"/>
                <w:szCs w:val="36"/>
              </w:rPr>
              <w:t>疏水阀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br/>
              <w:br/>
              <w:t>    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疏水阀也叫阻汽排水阀、汽水阀、疏水器、回水盒、回水门等。它的作用是自动排泄不断产生的凝结水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而不让蒸汽出来。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br/>
              <w:t>    </w:t>
              <w:br/>
              <w:t>    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疏水阀种类很多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有浮筒式、浮球式、钟形浮子式、脉冲式、热动力式、热膨胀式。常用的有浮筒式、钟形浮子式和热动力式。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br/>
            </w:r>
            <w:hyperlink r:id="rId18" w:tgtFrame="_blank">
              <w:r>
                <w:rPr>
                  <w:rStyle w:val="InternetLink"/>
                  <w:rFonts w:eastAsia="楷体_GB2312;楷体" w:cs="宋体" w:ascii="楷体_GB2312;楷体" w:hAnsi="楷体_GB2312;楷体"/>
                  <w:color w:val="0000FF"/>
                  <w:kern w:val="0"/>
                  <w:sz w:val="36"/>
                  <w:szCs w:val="36"/>
                </w:rPr>
                <w:drawing>
                  <wp:inline distT="0" distB="0" distL="0" distR="0">
                    <wp:extent cx="3248025" cy="982345"/>
                    <wp:effectExtent l="0" t="0" r="0" b="0"/>
                    <wp:docPr id="10" name="图片 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图片 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8" t="-28" r="-8" b="-2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3248025" cy="98234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  <w:rFonts w:eastAsia="楷体_GB2312;楷体" w:cs="宋体" w:ascii="楷体_GB2312;楷体" w:hAnsi="楷体_GB2312;楷体"/>
                  <w:color w:val="26709A"/>
                  <w:kern w:val="0"/>
                  <w:sz w:val="36"/>
                  <w:u w:val="single"/>
                </w:rPr>
                <w:t>" /&gt;</w:t>
              </w:r>
            </w:hyperlink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 </w:t>
              <w:br/>
              <w:t>    </w:t>
              <w:br/>
              <w:t xml:space="preserve">    (1)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浮筒式疏水阀，浮筒式疏水阀，主要有阀门、轴杆、导管、浮筒和外壳等构件组成。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br/>
              <w:t>    </w:t>
              <w:br/>
              <w:t xml:space="preserve">    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当设备或管道中的凝结水在蒸汽压力推动下进入疏水阀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逐渐增多至接 近灌满浮筒时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由于浮筒的重量超过了浮力而向下沉落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使节流阀开启。这样使得筒内的凝结水在蒸汽压力的 作用下经导管和阀门排出。当浮筒内的凝结水接近排完时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由于浮筒的重量减轻而向上浮起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使节流阀关闭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浮筒内又开 始积存凝结水。这样周期性地工作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既可自动排出凝结水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又能阻止蒸汽外逸。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br/>
              <w:br/>
              <w:t xml:space="preserve">    (2)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钟形浮子式疏水阀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br/>
              <w:br/>
              <w:t xml:space="preserve">    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钟形浮子式疏水阀又称吊桶式疏水阀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(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主要由调节阀、吊桶、外壳和过滤装置等构件组成。疏水阀内的吊桶被倒置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开始时处于下降位置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调节阀是开启的。当设备或管道中的冷空气和凝结水在蒸汽压力推动下进入疏水阀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随即由调节阀排出。一方面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当蒸汽与没有排出的少量空气 逐渐充满吊桶内部容积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同时凝结水不断积存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吊桶因产生浮力而上升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使调节阀关闭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停止排出凝结水。另一方面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吊桶内部的蒸汽和空气有一小部分从桶顶部的小孔排出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而大部分散热后凝成液体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从而使吊桶浮力逐渐减小而下落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使调节阀开启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凝结水又排出。这样周期性地工作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既可自动排出凝结水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又能阻止蒸汽外逸。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br/>
              <w:t>    </w:t>
              <w:br/>
              <w:t xml:space="preserve">    (3)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热动力式疏水阀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br/>
              <w:t xml:space="preserve">   </w:t>
              <w:br/>
              <w:t xml:space="preserve">    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当设备或管道中的凝结水流入阻气排水阀后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变压室内的蒸汽随之冷凝而降低压力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阀片下面的受力大于上面的受力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故将阀片顶起。因为凝结水比蒸汽的粘度大、流速低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所以阀片与阀底间不易造成负压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同时凝结水不易通过阀片与外壳之间的间隙流入变压室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使阀片保持开启状态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凝结水 流经环行槽排出。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br/>
              <w:br/>
              <w:t xml:space="preserve">    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当设备或管道中的蒸汽流人疏水阀后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因为蒸汽比凝结 水的粘度小、流速高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所以阀片与阀座问容易造成负压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同时部分蒸汽流入变压室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故使阀片上面的受力大于下面的受力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使阀片迅速关闭。这样周期性地工作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 xml:space="preserve">既可自动排出凝结水 </w:t>
            </w:r>
            <w:r>
              <w:rPr>
                <w:rFonts w:eastAsia="楷体_GB2312;楷体" w:cs="宋体" w:ascii="楷体_GB2312;楷体" w:hAnsi="楷体_GB2312;楷体"/>
                <w:kern w:val="0"/>
                <w:sz w:val="36"/>
                <w:szCs w:val="36"/>
              </w:rPr>
              <w:t xml:space="preserve">, </w:t>
            </w:r>
            <w:r>
              <w:rPr>
                <w:rFonts w:ascii="楷体_GB2312;楷体" w:hAnsi="楷体_GB2312;楷体" w:cs="宋体" w:eastAsia="楷体_GB2312;楷体"/>
                <w:kern w:val="0"/>
                <w:sz w:val="36"/>
                <w:szCs w:val="36"/>
              </w:rPr>
              <w:t>又能阻止蒸汽外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Adjust">
    <w:name w:val="adjust"/>
    <w:basedOn w:val="Style13"/>
    <w:qFormat/>
    <w:rPr/>
  </w:style>
  <w:style w:type="character" w:styleId="Ctx3">
    <w:name w:val="c_tx3"/>
    <w:basedOn w:val="Style13"/>
    <w:qFormat/>
    <w:rPr/>
  </w:style>
  <w:style w:type="character" w:styleId="Blogtitdetail">
    <w:name w:val="blog_tit_detail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b39.photo.store.qq.com/http_imgload.cgi?/rurl4_b=cbc52bc4b18ffcd899f615651277cb8935c394e900e32330463895a2273d67c7a9417c1047471b33cbc834be5b6bea37dfa7d660ff530f4ee685d61238a639c82bcaa397a95de03637533bc2471ad035e95e8fe2&amp;a=39&amp;b=39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b39.photo.store.qq.com/http_imgload.cgi?/rurl4_b=cbc52bc4b18ffcd899f615651277cb89efa3771b2199e657688cdd14c885080ec9897f008ecd8ab0789966d99a84c5d0ed7e2f46bfd90e89daaac9f29b3b606c7bbd7abadda773db1d330c22e94a951e4f8bbcca&amp;a=35&amp;b=39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b35.photo.store.qq.com/http_imgload.cgi?/rurl4_b=cbc52bc4b18ffcd899f615651277cb892edbe2feb3859e3ed3b9b9c1d4a3c89ced1802b40b1252d920f3e8013d7fd42ad817abc076ceedd625dff8116775a610c4625dd9afd75175e8ae29d91b8cb424ef072716&amp;a=35&amp;b=35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b39.photo.store.qq.com/http_imgload.cgi?/rurl4_b=cbc52bc4b18ffcd899f615651277cb8938ac342619ab287bc048aaaa1647223873368c3507ee6b723c3ca6655354fb9a0fdbb5f104f34d8191afbe532e492de8f479077de56f95f652c397a6acf564dbdea7856b&amp;a=39&amp;b=39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b39.photo.store.qq.com/http_imgload.cgi?/rurl4_b=cbc52bc4b18ffcd899f615651277cb8975339fc9ad527c1f633bf8fe5fc5406113da8c299691abb63b5922bdf1f46624cf6ddfead5c25a3a14a6e8020b171317e5e5d6d40610afa09d3c8145d312b472ca0f1df9&amp;a=39&amp;b=39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b39.photo.store.qq.com/http_imgload.cgi?/rurl4_b=cbc52bc4b18ffcd899f615651277cb892bb135a8dc91db16cc621a93aa6cdb7f0e585fd6a9acda2da8205c7fb28fe851f1e72174dba20b017842ad2cfce0728257667f4904ebc6a3d8a4b0639cb74c9ea426e7b8&amp;a=39&amp;b=39" TargetMode="External"/><Relationship Id="rId15" Type="http://schemas.openxmlformats.org/officeDocument/2006/relationships/image" Target="media/image7.jpeg"/><Relationship Id="rId16" Type="http://schemas.openxmlformats.org/officeDocument/2006/relationships/hyperlink" Target="http://b35.photo.store.qq.com/http_imgload.cgi?/rurl4_b=cbc52bc4b18ffcd899f615651277cb89b016b399b797268ef7628b27efbc1f7064bd8addb1152b2a211e9e496aaac22765fe7cd6b6d3ff38dfd1d839edec3140f056138bdccd362d9d80a23f078735eb4a498328&amp;a=32&amp;b=35" TargetMode="External"/><Relationship Id="rId17" Type="http://schemas.openxmlformats.org/officeDocument/2006/relationships/image" Target="media/image8.jpeg"/><Relationship Id="rId18" Type="http://schemas.openxmlformats.org/officeDocument/2006/relationships/hyperlink" Target="http://b36.photo.store.qq.com/http_imgload.cgi?/rurl4_b=cbc52bc4b18ffcd899f615651277cb897fda4c61db2a6081260bc3d01cabcd635b99fd10daec020981d7dbe7d66408cfb2330d8626edcde47d409f10ce1be5914362ef7761a2025bbeabd8d537814f39630d6f62&amp;a=39&amp;b=36" TargetMode="External"/><Relationship Id="rId19" Type="http://schemas.openxmlformats.org/officeDocument/2006/relationships/image" Target="media/image9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2:16:00Z</dcterms:created>
  <dc:creator>微软用户</dc:creator>
  <dc:description/>
  <dc:language>en-US</dc:language>
  <cp:lastModifiedBy>Ric</cp:lastModifiedBy>
  <dcterms:modified xsi:type="dcterms:W3CDTF">2020-05-15T00:17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